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136998723"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437405582"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004160609"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395935331"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487375006"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